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58705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надання дозволу на виготовлення  технічної  документації із землеустрою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щодо встановлення меж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натурі (на місцевості)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АТ «Калушагропроменерг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відкритому акціонерному товариству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 на вул. С.Стрільців, 32, для розміщення виробничої бази, площею 0,4705 га.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відкрите акціонерне товариство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0:00Z</dcterms:modified>
  <cp:revision>4</cp:revision>
  <dc:subject/>
  <dc:title> УКРАЇНА     </dc:title>
</cp:coreProperties>
</file>